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1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 ноября 2022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восем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 xml:space="preserve">Подпункты 1-2 Пункта 1 Решения - выполнен. Уставы муниципальных образований в границах Белоярского района приведены в соответствие с Федеральными законами от 8 декабря 2020 года № 411 –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. 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Документация, необходимая для государственной регистрации изменений в уставы муниципальных образований в границах Белоярского района направляется в электронном виде на официальную электронную почту Управления Министерства юстиции Российской Федерации по Ханты-Мансийскому автономному округу – Югре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пункту 5 Пункта 1 Решения сообщаю следующее. Муниципальные правовые акты приведены в соответствие с Федеральным законом от 16 декабря 2019 года № 439-ФЗ «О внесении изменений                         в Трудовой кодекс Российской Федерации в части формирования сведений            о трудовой деятельности в электронном виде».  Изменения, внесенные Федеральным законом от 31 июля 2020 года № 268-ФЗ «О внесении изменений в отдельные законодательные акты Российской Федерации» приняты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пункту 6 Пункта 1 Решения сообщаю следующее. Органами местного самоуправления администрации Белоярского района ведется еженедельная проверка соответствия муниципальных нормативных правовых актов федеральному и региональному законодательству, отраженных                        в автоматизированной информационной системе «Аналитик регионального законод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ункту 3 Решения сообщаю следующее. В целях разработки проекта корректировки Территориальной схемы обращения с отходами                        в Ханты-Мансийском автономном округе – Югре, администрацией Белоярского района подтверждена техническая возможность установки инсинераторной установки на территории площадки временного накопления ТКО в сельском поселении Ванзеват Белоярского района, созданной в рамках предоставления дотации в соответствии с распоряжением Правительства Ханты-Мансийского автономного округа - Югры от 28 июня 2019 года               № 334-рп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нкту 4 Решения сообщаю следующее. На территории Белоярского района обеспечивается достижение целевых показателей национального проекта «Культур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марта 2022 года частный многозальный 3D кинотеатр «Синема Де Люкс», расположенный в торгово-развлекательном центре «Оазис Плаза» подключен к программе «Пушкинская карт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митетом по культуре администрации Белоярского района рассмотрен опыт работы Октябрьского района по развитию Арт-резиденций. Муниципальное автономное учреждение культуры Белоярского района «Этнокультурный центр» и муниципальное автономное учреждение сельского поселения Казым «Центр историко -  культурного наследия «Касум ёх» являются ресурсными центрами по развитию креативных индустрий, в том числе в области популяризации и сохранения коренных народов Севе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того,  подана заявка на участие в конкурсном отборе                        на предоставление субсидии из  федерального бюджета бюджету субъекта Российской Федерации на создание школы креативных индустрий на базе муниципального автономного учреждения дополнительного образования         в области культуры Белоярского района «Детская школа искусств города Белоярск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2-11-23T11:58:00Z</dcterms:modified>
  <cp:revision>23</cp:revision>
  <dc:subject/>
  <dc:title> </dc:title>
</cp:coreProperties>
</file>